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SPINACH TART (Annabel Langbein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OLUNTEER NOTES: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 for Pastry</w:t>
            </w:r>
          </w:p>
        </w:tc>
      </w:tr>
      <w:tr>
        <w:trPr>
          <w:trHeight w:val="27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f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is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mall 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oose-bottomed quiche dish</w:t>
            </w:r>
          </w:p>
          <w:p>
            <w:pPr>
              <w:pStyle w:val="Normal"/>
              <w:spacing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cups Gluten free baking mix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1/4 teaspoon salt 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25 g butter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old water to bind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ift the flour and salt into a bowl.  Using your fingertips, rub the butter into the flour until the mixture resembles fine crumb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Using a knife, stir in sufficient water until the pastry begins to form large clumps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urn out onto a lightly floured board and knead lightly to bring togeth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Do not over-knead as the pastry will become toug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rap in greaseproof paper or plastic wrap and rest in the fridge overnigh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ress into the quiche dish, cover with baking paper and baking beans and bake blind for about 12-15 minutes at 200°C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ile pastry cooks prepare the filling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 for Filling</w:t>
            </w:r>
          </w:p>
        </w:tc>
      </w:tr>
      <w:tr>
        <w:trPr>
          <w:trHeight w:val="27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f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ood processo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>1/3 cup cream cheese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eggs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milk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ablespoon chopped fresh oregano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spring onion, chopped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teaspoon prepared mustard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grated cheese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eaves from 2-3 heads fresh spinach or eight silverbeet leaves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lt and pepper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inch nutmeg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lend together the cream cheese, eggs and milk.  Add all the other ingredients blending until the mixture forms a smooth, green pure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our into semi-cooked pastry shell and bake at 180°C for about 30 minutes until golden.</w:t>
            </w:r>
          </w:p>
          <w:p>
            <w:pPr>
              <w:pStyle w:val="Normal"/>
              <w:spacing w:before="0" w:after="200"/>
              <w:ind w:left="1222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2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22:47:00Z</dcterms:created>
  <dc:creator>Jiuan Jiuan Kok</dc:creator>
  <dc:description/>
  <cp:keywords/>
  <dc:language>en-US</dc:language>
  <cp:lastModifiedBy>john wilson</cp:lastModifiedBy>
  <cp:lastPrinted>2012-11-27T11:05:00Z</cp:lastPrinted>
  <dcterms:modified xsi:type="dcterms:W3CDTF">2012-11-26T22:47:00Z</dcterms:modified>
  <cp:revision>3</cp:revision>
  <dc:subject/>
  <dc:title/>
</cp:coreProperties>
</file>